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-1" w:hanging="0"/>
        <w:jc w:val="center"/>
        <w:rPr/>
      </w:pPr>
      <w:r>
        <w:rPr>
          <w:b/>
          <w:caps/>
          <w:sz w:val="28"/>
        </w:rPr>
        <w:t>РОССИЙСКАЯ ФЕДЕРАЦИЯ</w:t>
      </w:r>
      <w:r>
        <w:rPr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283210</wp:posOffset>
            </wp:positionV>
            <wp:extent cx="49022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/>
      </w:pPr>
      <w:r>
        <w:rPr>
          <w:b/>
          <w:caps/>
          <w:sz w:val="28"/>
        </w:rPr>
        <w:t xml:space="preserve">АДМИНИСТРАЦИЯ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8"/>
          <w:szCs w:val="28"/>
        </w:rPr>
        <w:t>распоряжени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 xml:space="preserve">От 01.11.2018                            </w:t>
        <w:tab/>
        <w:tab/>
        <w:tab/>
        <w:t>№315-РА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сновных направлениях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ой и налоговой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литики Макарьевского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2019 год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разработки проекта бюджета Макарьевского муниципального района на 2019 год, в соответствии с требованиями пункта 2 статьи 172 Бюджетного кодекса Российской Федерации, статьей 52 решения Собрания депутатов Макарьевского муниципального района Костромской области от 26.12.2011г. №127 «Об утверждении Положения о бюджетном процессе в Макарьевском муниципальном районе Костромской области»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sz w:val="24"/>
          <w:szCs w:val="24"/>
        </w:rPr>
        <w:t xml:space="preserve">1. Утвердить прилагаемые основные направления бюджетной политики и основные направления налоговой политики Макарьевского муниципального района на 2019год. </w:t>
      </w:r>
    </w:p>
    <w:p>
      <w:pPr>
        <w:pStyle w:val="Style18"/>
        <w:spacing w:lineRule="auto" w:line="240"/>
        <w:ind w:left="142" w:right="0" w:firstLine="203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 Настоящее распоряжение вступает в силу со дня его подписания.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Глава Макарьевского муниципального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а Костромской области                                                                А.А. Комаров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карьевского муниципального 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а Костромской области 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от  01.11.2018г.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сновные направления бюджетной полити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сновные направления налоговой политик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акарьевского муниципального района на 2019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сновные направления бюджетной и налоговой политики Макарьевского муниципального района  на 2019 год определены в соответствии с Бюджетным кодексом Российской Федерации, Постановлением Президента Российской Федерации Федеральному собранию от 01.03.2018г.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в Макарьевском муниципальном районе, утвержденного решением Собрания депутатов Макарьевского муниципального района Костромской области от 26.12.2011г. №127, с учетом прогноза социально-экономического развития Макарьевского муниципального района на 2019-2021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Целью основных направлений бюджетной и налоговой политики является описание условий, используемых при  составлении проекта бюджета Макарьевского муниципального района, основных подходов к его формированию и общего порядка разработки основных характеристик и прогнозируемых параметров бюджета Макарьевского муниципального района, а также обеспечение прозрачности, открытости бюджетного планир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 достижения указанной цели необходимо сосредоточить усилия на решении 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беспечение расходных обязательств источниками финансирования как необходимое условие реализации государственной политики. Безусловным приоритетом будет являться исполнение действующих расходных обязатель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Обеспечение бюджетной устойчивости, экономической стабильности.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анная задача включае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-   поддержание сбалансирован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- ограничение роста расходов бюджета, не обеспеченных стабильными доходными источниками, принятие новых расходных обязательств на основе оценки прогнозируемых доходов бюджет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эффективности предоставляемых муниципальных услуг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межбюджетных отношени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зрачность и открытость бюджетного процесс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муниципального внешнего и внутреннего финансового контроля по реализации целевого и результативного использования бюджетных средств. Повышение эффективности муниципального финансового контроля должно быть направлено на снижение доли не эффективных расходов, повышение уровня финансовой дисциплины и увеличение результативности использования бюджетных средст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контроля закуп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оритеты налоговой политики направлены на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ание сбалансированности и устойчивости бюджета Макарьев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и развитие малого бизнес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ие и совместную работу с администраторами доходо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ацию существующей системы налоговых льгот, мониторинг эффективности налоговых льго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сокращение недоимки по платежам в бюдже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муниципальной собствен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логовая политика Макарьевского муниципального района должна быть ориентирована на увеличение доходов за счет экономического роста, развития внутреннего налогового потенциала и повышение инвестиционной привлекатель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юджетная политика в области расходов будет направлена 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- определение основных параметров бюджета Макарьевского муниципального района исходя из ожидаемого прогноза поступлений доходов и допустимого уровня дефицита бюдж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- увеличения доли программных расходов в общем объеме расходов бюдж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ование  бюджетных ассигнований на реализацию муниципальных программ с учетом результатов их реализации за предыдущий год, а также в тесной увязке с целевыми индикаторами и показателями характеризующими достижение поставленных целей указанных муниципальных програм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ижение национальных целей, определенных в Указе Президента Российской Федерации от 07.05.2018г.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взвешенной долговой политик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муниципальных заимствов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- обеспечение контроля за кредиторской задолженностью по принятым обязательств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03:00Z</dcterms:created>
  <dc:creator>User</dc:creator>
  <dc:description/>
  <cp:keywords/>
  <dc:language>en-US</dc:language>
  <cp:lastModifiedBy>User</cp:lastModifiedBy>
  <cp:lastPrinted>2018-10-31T14:34:00Z</cp:lastPrinted>
  <dcterms:modified xsi:type="dcterms:W3CDTF">2018-11-15T06:02:00Z</dcterms:modified>
  <cp:revision>32</cp:revision>
  <dc:subject/>
  <dc:title>РОССИЙСКАЯ ФЕДЕРАЦИЯ </dc:title>
</cp:coreProperties>
</file>