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АРАМЕТРЫ БЮДЖЕТА МАКАРЬЕВСКОГО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НА 2019-2021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. руб.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1454"/>
        <w:gridCol w:w="1489"/>
        <w:gridCol w:w="1489"/>
        <w:gridCol w:w="1010"/>
        <w:gridCol w:w="1116"/>
      </w:tblGrid>
      <w:tr>
        <w:trPr/>
        <w:tc>
          <w:tcPr>
            <w:tcW w:w="3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год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муниципального район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– всего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19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96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44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45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89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алоговые и неналоговы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2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2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860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безвозмездные поступле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16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85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92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85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229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– всего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68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73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47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58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432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цит (+), дефицит (-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49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7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1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343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рхний предел муниципального долг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366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60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76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852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7574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солидированный бюджет Макарьевского муниципального район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17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51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83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9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644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40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19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9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38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369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цит (+), дефицит (-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23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68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08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2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72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2:54:00Z</dcterms:created>
  <dc:creator>N10569</dc:creator>
  <dc:description/>
  <cp:keywords/>
  <dc:language>en-US</dc:language>
  <cp:lastModifiedBy>User</cp:lastModifiedBy>
  <cp:lastPrinted>2017-11-10T11:33:00Z</cp:lastPrinted>
  <dcterms:modified xsi:type="dcterms:W3CDTF">2018-11-12T11:41:00Z</dcterms:modified>
  <cp:revision>96</cp:revision>
  <dc:subject/>
  <dc:title>Приложение 1</dc:title>
</cp:coreProperties>
</file>