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 к решению Собрания депутатов №       от      .2018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9 год от других бюджетов бюджетной систем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 806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41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 0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68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 (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взятым малыми формами хозяйств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031 78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7 334 59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 988 6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 2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9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 4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 125 16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 6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5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тдельных государственных полномочий по организации и проведению аукционов на право заключения договоров на осуществления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 9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 084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0 253 5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Наталия</cp:lastModifiedBy>
  <cp:lastPrinted>2016-12-26T11:33:00Z</cp:lastPrinted>
  <dcterms:modified xsi:type="dcterms:W3CDTF">2018-11-13T11:05:00Z</dcterms:modified>
  <cp:revision>60</cp:revision>
  <dc:subject/>
  <dc:title/>
</cp:coreProperties>
</file>