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600"/>
        <w:gridCol w:w="1305"/>
        <w:gridCol w:w="993"/>
        <w:gridCol w:w="283"/>
      </w:tblGrid>
      <w:tr>
        <w:trPr>
          <w:trHeight w:val="1251" w:hRule="atLeast"/>
        </w:trPr>
        <w:tc>
          <w:tcPr>
            <w:tcW w:w="9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160   от 27.11. 2018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ормативы  распределения доходов между бюджетами городского и сельских поселений Макарьевского муниципального района Костромской области на 2019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1 10 0000 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1 13 0000 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2 10 0000 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2 13 0000 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90050 13 0000 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0 0000 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3 0000 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Собрание</cp:lastModifiedBy>
  <cp:lastPrinted>2015-01-26T11:12:00Z</cp:lastPrinted>
  <dcterms:modified xsi:type="dcterms:W3CDTF">2018-11-29T08:29:00Z</dcterms:modified>
  <cp:revision>11</cp:revision>
  <dc:subject/>
  <dc:title>Приложение № 1 к решению Собрания депутатов № 17   от 18</dc:title>
</cp:coreProperties>
</file>