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ы  распределения доходов между бюджетом муниципального района и бюджетами поселений Макарьевского муниципального района Костромской области на 2019-2021 годы</w:t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160"/>
        <w:gridCol w:w="1000"/>
        <w:gridCol w:w="1080"/>
        <w:gridCol w:w="1160"/>
        <w:gridCol w:w="1160"/>
        <w:gridCol w:w="1160"/>
        <w:gridCol w:w="1160"/>
        <w:gridCol w:w="1160"/>
        <w:gridCol w:w="980"/>
      </w:tblGrid>
      <w:tr>
        <w:trPr/>
        <w:tc>
          <w:tcPr>
            <w:tcW w:w="1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 год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год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021 год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х район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33 05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6" w:hanging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6" w:hanging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6" w:hanging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53 05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10 05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   возврата   остатков   субсидий, субвенций и иных   межбюджетных трансфертов, имеющих целевое назначение,  прошлых лет, из бюджетов                                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 остатков субсидий, субвенций и иных межбюджетных трансфертов, имеющих  целевое  назначение, прошлых  лет,    из   бюджетов  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3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ЧАСТИ БЕЗВОЗМЕЗДНЫХ ПОСТУП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0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3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539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0:00Z</dcterms:created>
  <dc:creator>Фин</dc:creator>
  <dc:description/>
  <cp:keywords/>
  <dc:language>en-US</dc:language>
  <cp:lastModifiedBy>Наталия</cp:lastModifiedBy>
  <cp:lastPrinted>2009-12-22T08:36:00Z</cp:lastPrinted>
  <dcterms:modified xsi:type="dcterms:W3CDTF">2018-11-08T09:15:00Z</dcterms:modified>
  <cp:revision>11</cp:revision>
  <dc:subject/>
  <dc:title>        </dc:title>
</cp:coreProperties>
</file>