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 бюджету Макарьевского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йона на 2019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ДО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Бюджет Макарьевского муниципального района на 2019 год сформирован на основании показателей прогноза социально-экономического развития муниципального района на 2019 год, предложений администраторов поступлений в бюджетную систему РФ, ожидаемого исполнения бюджета в  2018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Проектом бюджета Макарьевского муниципального района на 2019 год предлагается установ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-объем доходов в сумме 236444,61 тыс. руб., в том числе безвозмездные поступления 195921,61 тыс. руб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- объем расходов в сумме  238470,71 тыс. руб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- дефицит бюджета 2026,1 тыс. руб или 5% от налоговых и неналоговых доходов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Доходы сформированы по двум основным группам «доходы» и «безвозмездные поступл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Общий объем  налоговых и неналоговых доходов на 2019 год прогнозируется в сумме 40523,0 тыс. руб., что выше  ожидаемого исполнения 2018 года на 5131,0 тыс. руб. или на 114,5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 структуре доходов: налоговые доходы составляют 29341,0 тыс. руб., неналоговые доходы  11182,0 тыс.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 xml:space="preserve">Наибольший удельный вес в структуре налоговых и неналоговых доходов  занимают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ДФЛ  - 38,9 %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кцизы – 11,4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Налоги на совокупный доход — 21,3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Доходы от использования имущества, находящегося в     государственной и       муниципальной собственности — 5,8%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Доходы от оказания платных услуг – 17,6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Доходы от продажи материальных и нематериальных активов – 0,7 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Особенности расчетов поступлений п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отдельным видам доходных источ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Налог на доходы физических лиц (НДФ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По предварительной оценке на 2019 год объем поступления налога составит 15360,0 тыс.руб., ожидаемое поступление за 2018 год 12720,0 тыс.руб. рост  на 20,7%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НДФЛ определен на основании положений главы 23 ч. II Налогового Кодекса РФ с учетом изменений и дополн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умма налога рассчитана с учетом прогнозируемого фонда заработной платы, ставки налога и норматива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асчет осуществлен на основании прогноза фонда заработной платы по муниципальному району, а также дополнительных поступлений в бюджетную систему РФ от проводимых мероприятий по легализации заработной пла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Норматив отчислений налога на доходы физических лиц в бюджет муниципального района — 20 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sz w:val="28"/>
          <w:szCs w:val="34"/>
          <w:u w:val="single"/>
        </w:rPr>
        <w:t>Акцизы на нефтепродукт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Поступления доходов от уплаты акцизов на нефтепродукты запланированы в объеме 4621,0 тыс.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ъем  поступлений  спрогнозирован  с  учетом предложений и расчетов администратора дохода, положений бюджетного законодательства, проекта федерального бюджета на 2019 год и плановый период 2020-2021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Налоги на совокупный дохо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ъем  поступлений  единого налога, взимаемый в связи с применением упрощенной системы налогообложения, планируется в 2019 году 2600,0 тыс. руб., ожидаемое поступление за 2018 год 2291,0 тыс. руб., рост на 13,5%. Норматив отчислений данного налога в бюджет муниципального района — 35 %. В расчете учтены данные отчета по форме 5-УСН «Отчет о налоговой базе и структуре начислений по налогу, уплачиваемому в связи с применением упрощенной системе налогообложения» за 2017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Единый налог на вмененный доход для отдельных видов деятельности. Сумма данного налога прогнозируется к поступлению в сумме 6000,0 тыс. руб. (117,6%) с учетом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норматива зачисления в бюджет муниципального района — 100 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 xml:space="preserve">оценки поступления в 2018 году и применения индекса — дефлятора, устанавливаемого приказом Минэкономразвития РФ на 2019 год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Cs w:val="34"/>
        </w:rPr>
        <w:t xml:space="preserve">          </w:t>
      </w:r>
      <w:r>
        <w:rPr/>
        <w:t xml:space="preserve"> </w:t>
      </w:r>
      <w:r>
        <w:rPr/>
        <w:t xml:space="preserve">решения Собрания депутатов Макарьевского муниципального района «О едином  налоге на вмененный доход для отдельных видов деятельности на территории Макарьевского  муниципального района на 2019 год »; </w:t>
      </w:r>
      <w:r>
        <w:rPr>
          <w:szCs w:val="34"/>
        </w:rPr>
        <w:t>(№ 115  от 01.11.2018г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/>
          <w:lang w:eastAsia="ar-S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Единый сельхозналог  планируется поступление в 2018 году  60,0 тыс. руб., оценка  поступления в 2018 году – 40,0 тыс.руб.  Н</w:t>
      </w:r>
      <w:r>
        <w:rPr>
          <w:rFonts w:cs="Times New Roman" w:ascii="Times New Roman" w:hAnsi="Times New Roman"/>
          <w:sz w:val="28"/>
          <w:szCs w:val="34"/>
        </w:rPr>
        <w:t>орматив зачисления в бюджет муниципального района — 50 %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3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Государственная пошли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Расчет суммы государственной пошлины на 2019 год осуществлен с учетом ожидаемой оценки поступления данного вида платежа в 2018 году. </w:t>
        <w:tab/>
        <w:t>Общий объем поступлений в 2019 году прогнозируется в сумме  700,0 тыс. руб., в составе доходов учтена госпошли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г</w:t>
      </w:r>
      <w:r>
        <w:rPr>
          <w:rFonts w:cs="Times New Roman" w:ascii="Times New Roman" w:hAnsi="Times New Roman"/>
          <w:sz w:val="28"/>
          <w:szCs w:val="34"/>
        </w:rPr>
        <w:t>осударственная пошлина по делам, рассматриваемым в судах общей юрисдикции, мировыми судь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Неналоговые  доход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Объем  поступлений  спрогнозирован  с  учетом  предложений администратора данных доходов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Объем неналоговых доходов, предусмотренных в проекте доходной части бюджета муниципального района на 2019 год оценивается в общей сумме 11182,0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составе неналоговых доходов учитыва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1. Поступления доходов от использования имущества, находящегося в государственной и муниципальной  собственности —2360,0 тыс.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2. Платежи  при  пользовании  природными   ресурсами  оцениваются  в сумме 60,0 тыс.руб. в т.ч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плата за негативное воздействие на окружающую среду — 60,0 тыс.руб., норматив отчислений в бюджет муниципального района — 55 %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Доходы от компенсации затрат государства, прогнозируемая сумма поступлений от которых составит 7162,0  тыс. руб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Доходы от продажи материальных и нематериальных активов планируется в объеме 300,0 тыс. руб., рассчитаны исходя из предложений администратора поступлений доход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Штрафы. санкции, возмещение ущерба прогнозируемая сумма поступлений на 2019 год —1300,0 тыс.руб., ожидаемая оценка 2018 года — 1129,0 тыс.руб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Безвозмездные поступ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Прогнозируемый объем межбюджетных поступлений на 2019 год составляет   195921,61 тыс.  ру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Дотации на выравнивание уровня бюджетной обеспеченности планируются в размере  90806,0 тыс.руб., что выше на 9589,0 тыс.руб.  уровня 2018 года (111,8%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бъем субсидий составит  4241,2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Общий объем субвенций 93122, тыс.руб., в т.ч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субвенция бюджетам     муниципальных районов для осуществления органами местного самоуправления муниципальных районов государственных полномочий в сфере агропромышленного комплекса – 1268,9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и бюджетам муниципальных районов на реализацию основных общеобразовательных программ в муниципальных общеобразовательных организациях 77334,59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и  бюджетам муниципальных районов на реализацию образовательных программ дошкольного образования в муниципальных дошкольных образовательных организациях 7988,62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рхивного дела 817,24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и бюджетам муниципальных районов на осуществление органами местного самоуправления  государственных полномочий по решению вопросов трудовых отношений 229,9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и бюджетам муниципальных районов на осуществление органами местного самоуправления  государственных полномочий по образованию и организации деятельности комиссий по делам несовершеннолетних и защите их прав 225,1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и бюджетам муниципальных районов на осуществление органами местного самоуправления  государственных полномочий по  организации деятельности административных комиссий 44,9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и бюджетам муниципальных районов на осуществление органами местного самоуправления  муниципальных районов, городских и сельских поселений государственных полномочий по составлению протоколов  об административных правонарушениях 63,4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и бюджетам муниципальных районов на осуществление органами местного самоуправления муниципальных районов отдельных государственных полномочий Костромской области по организации проведения мероприятий по предупреждению и ликвидации болезней животных, и их лечению, защите населения от болезней, общих для  человека и животных, за исключением вопросов, решение которых отнесено к ведению Российской Федерации 24,1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и для осуществления органами местного самоуправления  государственных полномочий  организации и осуществлению деятельности по опеке и попечительству 746,6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и для осуществления органами местного самоуправления  государственных полномочий по выплате социального пособия на погребение и возмещению стоимости услуг, предоставляемые согласно гарантированному перечню услуг по погребению 205,2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и бюджетам муниципальных районов на осуществление отдельных государственных полномочий по организации и проведению аукционов на право заключения договоров на осуществления деятельности по перемещению задержанных транспортных средств на специализированную стоянку, их хранению и возврату 2,91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3125,169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я бюджетам     муниципальных районов для осуществления органами местного самоуправления муниципальных районов государственных полномочий на повышение продуктивности крупного рогатого скота молочного направления 1031,781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 13,8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ные межбюджетные трансферты запланированы в сумме 2084,1 тыс. рубле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Расходы бюдж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Расходная часть бюджета Макарьевского муниципального района на 2019 год сформирована исходя из необходимости безусловного исполнения всех принятых публично-нормативных обязательств, реализации майских указов Президента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о фонду оплаты труда рассчитаны в соответствии с положениями статьи 425 Налогового кодекса Российской Федерации с применением совокупного тарифа страховых взносов в государственные внебюджетные фонды Российской Федерации в 2019 - 2021 годах в размере 30,2 %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инимальный размер оплаты труда с 1 января 2019 года запланирован в сумме 11 280 рублей. Фонд оплаты труда работников муниципальных учреждений определен с учетом показателей заработной платы отдельных категорий работников социальной сферы в соответствии с указами Президента Российской Федерации от 07.05.2012 год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аботникам бюджетной сферы, на которых не распространяются указы Президента Российской Федерации, планирование бюджетных ассигнований по фонду оплаты труда осуществлено с индексацией с 01.10.2019 на прогнозный уровень инфляции на 2019 год- 1,043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планированы бюджетные ассигнования на исполнение судебных актов по искам к муниципальному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, а также на погашение кредиторской задолж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труктура расходов бюджета муниципального райо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бразование — 66,5 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Культура  -  12,6 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Общегосударственные вопросы — 9,9 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Национальная экономика (с\х, транспорт, др.вопросы) — 4,8 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Финансовая помощь бюджетам поселений — 2,4 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ab/>
        <w:t xml:space="preserve"> Социальная политика- 1,7 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Физическая культура и спорт -1,5 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Обслуживание муниципального долга — 0,3 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Национальная безопасность  - 0,3  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Объем расходов бюджета муниципального района на 2019 год предусматривается в сумме 238 470,71 тыс. рублей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дел 01 «Общегосударственные вопросы»</w:t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Бюджетные ассигнования предусмотренные проектом бюджета на 2019 год по разделу «Общегосударственные вопросы»  определены в сумме 23710,5 тыс.руб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 данному разделу отражены расходы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34"/>
        </w:rPr>
        <w:t>- функционирование высшего должностного лица- главы муниципального района  831,0 тыс.рублей;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обеспечение деятельности и содержание Собрания депутатов Макарьевского муниципального района 203,7 тыс.руб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34"/>
        </w:rPr>
        <w:t>- содержание и обеспечение деятельности администрации Макарьевского муниципального района 5821,7 тыс.рублей;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содержание и обеспечение деятельности финансового органа и контрольно-счетного органа 3374,7 тыс.рублей;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осуществляемые за счет субвенций из областного бюджета на обеспечение отдельных государственных полномочий 2127,1 тыс.рублей;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содержание муниципального казенного учреждения «ЕДДС» в сумме 5579,0 тыс.руб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34"/>
        </w:rPr>
        <w:t>- обеспечение деятельности и содержание управления по экономике, имущественным и муниципальным отношениям 2516,1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Резервный фонд администрации района определен в сумме 100,0 тыс.руб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другие общегосударственные вопросы 3157,2 тыс.рублей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дел 03 «Национальная безопасность и правоохранительная деятельность»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 данному разделу отражены расходы: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 мероприятия по предупреждению и ликвидации последствий чрезвычайных ситуаций и стихийных бедствий природного и техногенного характера в сумме 90,0 тыс.рублей;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содержание муниципального казенного учреждения «ЕДДС» в сумме 596,9,0 тыс.рублей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дел 04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34"/>
        </w:rPr>
        <w:t>Национальная экономика»</w:t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</w:t>
      </w:r>
      <w:r>
        <w:rPr>
          <w:rFonts w:cs="Times New Roman" w:ascii="Times New Roman" w:hAnsi="Times New Roman"/>
          <w:sz w:val="28"/>
          <w:szCs w:val="34"/>
        </w:rPr>
        <w:t>По подразделу 0405 «Сельское хозяйство и рыболовство» запланированы расходы: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на содержание аппарата отдела сельского хозяйства администрации Макарьевского муниципального района в сумме1286,7 тыс.рублей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34"/>
        </w:rPr>
        <w:t>- осуществление органами местного самоуправления муниципальных районов  содействия достижению целевых показателей региональных программ развития агропромышленного комплекса (возмещение части затрат на уплату процентов по кредитам,полученным в российских кредитных организациях, и займам, полученным в сельскохозяйственных кредитных потребительских кооперативах, взятым малыми формами хозяйствования) в сумме 13,8 тыс.руб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3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>осуществление органами местного самоуправления муниципальных районов государственных полномочий на повышение продуктивности крупного рогатого скота молочного направления  1031,8 тыс.руб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34"/>
        </w:rPr>
        <w:t>- осуществление органами местного самоуправления муниципальных районов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 24,1 тыс.рублей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</w:t>
      </w:r>
      <w:r>
        <w:rPr>
          <w:rFonts w:cs="Times New Roman" w:ascii="Times New Roman" w:hAnsi="Times New Roman"/>
          <w:sz w:val="28"/>
          <w:szCs w:val="34"/>
        </w:rPr>
        <w:t>По подразделу 0408 «Транспорт» планируются расходы на оплату услуг по перевозке пассажиров автобусами общего пользования в сумме 990,0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</w:t>
      </w:r>
      <w:r>
        <w:rPr>
          <w:rFonts w:cs="Times New Roman" w:ascii="Times New Roman" w:hAnsi="Times New Roman"/>
          <w:sz w:val="28"/>
          <w:szCs w:val="34"/>
        </w:rPr>
        <w:t>По подразделу 0409 «Дорожное хозяйство»  предусмотрена расходы на содержание и ремонт автомобильных дорог общего пользования в сумме 7621,0 тыс.рублей.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</w:t>
      </w:r>
      <w:r>
        <w:rPr>
          <w:rFonts w:cs="Times New Roman" w:ascii="Times New Roman" w:hAnsi="Times New Roman"/>
          <w:sz w:val="28"/>
          <w:szCs w:val="34"/>
        </w:rPr>
        <w:t>По подразделу 0412 «Другие вопросы в области национальной экономики» запланированы расх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на мероприятия по межеванию и инвентаризацию земельных участков запланировано 350,0 тыс.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- на передачу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 в сумме 1,236 тыс.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- на мероприятия по поддержке и развитию субъектов малого и среднего предпринимательства в сумме 80,0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дел 07 «Образова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Расходы    по   разделу   «Образование»    предусмотрены   в     сумм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158 683,0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Бюджетные ассигнования по подразделу 0701 «Дошкольное образование» предусматриваются в сумме  20410,7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Бюджетные расходы по подразделу 0702 «Общее образование» предусматриваются в сумме 119058,0 тыс.руб. Содержание  общеобразовательных учреждений   за счет средств местного бюджета составит 36 872,3  тыс.руб., за счет субвенции на реализацию основных общеобразовательных программ 77 334,6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о подразделу 0703 «Дополнительное образование детей» предусмотрены ассигнования на финансирование расходов на содержание учреждений по дополнительному образованию с детьми, в т.ч. МКУ ДО «Центр творчества» и МКУ ДО «ДЮСШ» – 5212,6 тыс.руб., МКУ  ДО «Макарьевская ДХШ им.Ю.М. Фролова», МКУ ДО «Макарьевская ДМШ», МКУ ДО «Горчухинская ДМШ» - 8901,6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асходы на финансовое обеспечение руководства и управления в сфере установленных функций составят 1071,5 тыс.руб. и учреждений обеспечивающих предоставление услуг в сфере образования 4028,6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дел 08 «Культура и кинематограф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На 2019 год расходы по разделу «Культура и кинематография» запланированы в объеме 30190,9 тыс.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Расходы направлены на обеспечение деятельности МКУК «РЦД» 14345,0 тыс.рублей, МКУК «МКМ» 2111,7 тыс.руб., МКУК «Макарьевская районная библиотека»  6966,9 тыс.рублей, руководства и управления в сфере установленных функций 805,2 тыс.рублей, учреждений обеспечивающих предоставление услуг в сфере культуры  999,5 тыс.рублей, МКУ «Служба обеспечения ДУК» 4828,4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дел 10 «Социальная полит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Расходы бюджета муниципального района по разделу «Социальная политика» на 2019 год  предусмотрены в сумме 3946,5 тыс.руб. на следующие мероприят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34"/>
        </w:rPr>
        <w:t>расходы на выплату доплат к государственным пенсиям –120,0 тыс.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инансирование муниципальной программы "Обеспечение жильем молодых семей Макарьевского муниципального района на 2016-2020 годы" – 323,2 тыс.рублу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ыплата социального пособия на погребение -205,2 тыс.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инансирование муниципальной программы "Устойчивое развитие сельских территорий Макарьевского муниципального района Костромской области на 2014-2020 годы" (мероприятия по улучшению  жилищных условий граждан, проживающих в сельской местности)          155,0 тыс.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существление органами местного самоуправления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- 3125,2 тыс.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инансирование муниципальной программы "Поддержка социально-ориентированных некоммерческих организаций в Макарьевском муниципальном районе Костромской области на 2018-2020 годы"- 18,0 тыс.рубл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дел 11 «Физическая культура и спорт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По подразделу 1101 «Физическая культура » предусмотрены расходы в сумме 3548,3 тыс.руб., ассигнования запланированы на содержание и обеспечение деятельности МКУСК «Юность» и проведение массовых физкультурно-оздоровительных мероприят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дел 13 «Обслуживание государственного (муниципального) долга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расходной части бюджета  определены расходы на обслуживание муниципального долга в сумме  512,6 тыс.руб.</w:t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Раздел 14 «Межбюджетные трансферты общего характер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лановые назначения по бюджету муниципального района на 2019 год определены в объеме   5790,4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Основное место в структуре расходов данного раздела занимают бюджетные ассигнования по предоставлению дотаций на выравнивание  бюджетной обеспеченности поселений 4790,4,0 тыс.руб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— 1000,0 тыс.руб.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ефицит бюдж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 xml:space="preserve">Бюджет муниципального района на 2019 год сформирован с дефицитом в сумме 2026,1 тыс.руб. или 5 % объема доходов бюджета без учета безвозмездных поступлений, что соответствует Бюджетному Кодексу РФ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Муниципальный  долг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ерхний предел муниципального долга Макарьевского муниципального района по состоянию на 01 января 2020 года устанавливается в размере 14863,9 тыс.руб., предельный объем муниципального долга на 2019 год составит 25423,9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 2019 году муниципальные гарантии Макарьевского муниципального района не предоставля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8Num9z0">
    <w:name w:val="WW8Num9z0"/>
    <w:qFormat/>
    <w:rPr>
      <w:rFonts w:ascii="Symbol" w:hAnsi="Symbol" w:cs="StarSymbol;MS Mincho"/>
      <w:sz w:val="18"/>
      <w:szCs w:val="18"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Symbol" w:hAnsi="Symbol" w:cs="StarSymbol;MS Mincho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40:00Z</dcterms:created>
  <dc:creator/>
  <dc:description/>
  <cp:keywords/>
  <dc:language>en-US</dc:language>
  <cp:lastModifiedBy>Наталия</cp:lastModifiedBy>
  <cp:lastPrinted>2017-11-10T12:15:00Z</cp:lastPrinted>
  <dcterms:modified xsi:type="dcterms:W3CDTF">2018-11-15T05:37:00Z</dcterms:modified>
  <cp:revision>243</cp:revision>
  <dc:subject/>
  <dc:title/>
</cp:coreProperties>
</file>