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долга Макарьевского муниципального района по состоянию на 1 янва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хний предел муниципального долга Макарьевского муниципального района по состоянию на 01 января 2020 года рассчитан, исходя из прогнозного значения муниципального долга Макарьевского муниципального района на 01 января 2019 года, и изменения объема долговых обязательств в течение 2019 года и определен в сумме  14 863 90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7:00Z</dcterms:created>
  <dc:creator>Фин</dc:creator>
  <dc:description/>
  <cp:keywords/>
  <dc:language>en-US</dc:language>
  <cp:lastModifiedBy>User</cp:lastModifiedBy>
  <cp:lastPrinted>2013-11-12T10:30:00Z</cp:lastPrinted>
  <dcterms:modified xsi:type="dcterms:W3CDTF">2018-11-12T11:31:00Z</dcterms:modified>
  <cp:revision>22</cp:revision>
  <dc:subject/>
  <dc:title/>
</cp:coreProperties>
</file>