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09" w:leader="none"/>
        </w:tabs>
        <w:ind w:right="-43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297815</wp:posOffset>
            </wp:positionV>
            <wp:extent cx="74930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206375</wp:posOffset>
                </wp:positionV>
                <wp:extent cx="329184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6.2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КОСТРОМ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АКАРЬЕВСКОГО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.11. 2018г                                    № 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реднесрочн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план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-2021год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4 Бюджетного кодекса Российской Федераци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реднесрочный финансовый план Макарьевского муниципального района на 2019 -2021 го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.</w:t>
      </w:r>
    </w:p>
    <w:p>
      <w:pPr>
        <w:pStyle w:val="Style15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А.А. Комаро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ромской области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2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2:00Z</dcterms:created>
  <dc:creator>Фин</dc:creator>
  <dc:description/>
  <cp:keywords/>
  <dc:language>en-US</dc:language>
  <cp:lastModifiedBy>User</cp:lastModifiedBy>
  <cp:lastPrinted>2013-11-14T14:54:00Z</cp:lastPrinted>
  <dcterms:modified xsi:type="dcterms:W3CDTF">2018-11-09T10:57:00Z</dcterms:modified>
  <cp:revision>34</cp:revision>
  <dc:subject/>
  <dc:title> </dc:title>
</cp:coreProperties>
</file>