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ьевского муниципального района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____________________________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среднесрочному финансовому плану </w:t>
      </w:r>
    </w:p>
    <w:p>
      <w:pPr>
        <w:pStyle w:val="Style18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арьевского муниципального района</w:t>
      </w:r>
    </w:p>
    <w:p>
      <w:pPr>
        <w:pStyle w:val="Style18"/>
        <w:tabs>
          <w:tab w:val="left" w:pos="709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Основные направления бюджетной и налоговой политики Макарьевского муниципального района  на 2019 год определены в соответствии с Бюджетным кодексом Российской Федерации, Постановлением Президента Российской Федерации Федеральному собранию от 01.03.2018г.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в Макарьевском муниципальном районе, утвержденного решением Собрания депутатов Макарьевского муниципального района Костромской области от 26.12.2011г. №127, с учетом прогноза социально-экономического развития Макарьевского муниципального района на 2019-2021г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Целью основных направлений бюджетной и налоговой политики является описание условий, используемых при  составлении проекта бюджета Макарьевского муниципального района, основных подходов к его формированию и общего порядка разработки основных характеристик и прогнозируемых параметров бюджета Макарьевского муниципального района, а также обеспечение прозрачности, открытости бюджетного план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ля достижения указанной цели необходимо сосредоточить усилия на решении  следующих задач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расходных обязательств источниками финансирования как необходимое условие реализации государственной политики. Безусловным приоритетом будет являться исполнение действующих расходных обязательст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бюджетной устойчивости, экономической стабильности.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анная задача включает в себя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  поддержание сбалансированного бюдже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граничение роста расходов бюджета, не обеспеченных стабильными доходными источниками, принятие новых расходных обязательств на основе оценки прогнозируемых доходов бюджета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эффективности предоставляемых муниципальных услуг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межбюджетных отношени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зрачность и открытость бюджетного процесс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муниципального внешнего и внутреннего финансового контроля по реализации целевого и результативного использования бюджетных средств. Повышение эффективности муниципального финансового контроля должно быть направлено на снижение доли не эффективных расходов, повышение уровня финансовой дисциплины и увеличение результативности использования бюджетных средст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контроля закуп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иоритеты налоговой политики направлены на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держание сбалансированности и устойчивости бюджета Макарьевского муниципального район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стимулирование и развитие малого бизнес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взаимодействие и совместную работу с администраторами доходов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оптимизацию существующей системы налоговых льгот, мониторинг эффективности налоговых льгот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сокращение недоимки по платежам в бюджет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использования муниципальной собствен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логовая политика Макарьевского муниципального района должна быть ориентирована на увеличение доходов за счет экономического роста, развития внутреннего налогового потенциала и повышение инвестиционной привлека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юджетная политика в области расходов будет направлена н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основных параметров бюджета Макарьевского муниципального района исходя из ожидаемого прогноза поступлений доходов и допустимого уровня дефицита бюджет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я доли программных расходов в общем объеме расходов бюджет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нирование  бюджетных ассигнований на реализацию муниципальных программ с учетом результатов их реализации за предыдущий год, а также в тесной увязке с целевыми индикаторами и показателями характеризующими достижение поставленных целей указанных муниципальных программ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достижение национальных целей, определенных в Указе Президента Российской Федерации от 07.05.2018г.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взвешенной долговой политик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муниципальных заимствований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контроля за кредиторской задолженностью по принятым обязательств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рганизация"/>
    <w:basedOn w:val="Normal"/>
    <w:qFormat/>
    <w:pPr>
      <w:widowControl/>
      <w:suppressAutoHyphens w:val="false"/>
      <w:spacing w:lineRule="auto" w:line="278"/>
    </w:pPr>
    <w:rPr>
      <w:rFonts w:ascii="Arial" w:hAnsi="Arial" w:eastAsia="Times New Roman" w:cs="Times New Roman"/>
      <w:kern w:val="0"/>
      <w:sz w:val="32"/>
      <w:szCs w:val="2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9:00Z</dcterms:created>
  <dc:creator/>
  <dc:description/>
  <cp:keywords/>
  <dc:language>en-US</dc:language>
  <cp:lastModifiedBy>Наталия</cp:lastModifiedBy>
  <cp:lastPrinted>2016-11-21T15:07:00Z</cp:lastPrinted>
  <dcterms:modified xsi:type="dcterms:W3CDTF">2018-11-09T08:24:00Z</dcterms:modified>
  <cp:revision>14</cp:revision>
  <dc:subject/>
  <dc:title/>
</cp:coreProperties>
</file>