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АКАРЬЕВСКОГО МУНИЦИПАЛЬНОГО РАЙОНА  НА 2019 ГОД И ПЛАНОВЫЙ ПЕРИОД 2020 И 2021 ГОДОВ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акарьевского муниципального района  на 2019 год и плановый период 2020 и 2021 годов (далее - Прогноз) разработан с целью определения наиболее вероятных количественных параметров развития основных отраслей экономики, социальной сферы и экономической базы бюджета Макарье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Прогноз подготовлен 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, Законом Костромской области от 7 июля 2015 года № 722-5-ЗКО «О стратегическом планировании в Костромской области», постановлением администрации Костромской области от 22 декабря 2015 года № 468-а «О порядке разработки корректировки, осуществления мониторинга и контроля реализации прогноза социально-экономического развития Костромской области на среднесрочный период», и  письмом департамента экономического развития от 19.07.2018 № ТП/3004 «О разработке прогноза социально-экономического развития на 2019 г. и плановый период до 2024 года», на основе комплексного анализа социально-экономического положения, динамики развития предприятий  Макарьевского муниципального  района, а также с учётом текущей ситуации, обобщения прогнозных материалов организаций, осуществляющих деятельность на территории района, отраслевых (функциональных) органов администрации район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экономической ситуации в районе и разработка прогноза базировались на данных государственной статистики и данных предприятий. При расчетах использовались индексы-дефляторы цен по видам экономической деятельности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развития района разработан в трёх вариантах: базовом, консервативном и целевом, с учётом изменений общероссийского классификатора видов экономической деятельности (ОКВЭД 2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й – консервативный – предполагает консервативные оценки темпов экономического роста с учетом существенного ухудшения внешнеэкономических и иных условий функционирования экономики район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й – базовый – базируется на консервативных траекториях изменения внешних и внутренних факторов при сохранении основных тенденций изменения эффективности использования ресурсов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– целевой – основан на достижении целевых показателей социально-экономического развития Макарьевского района, учитывающих в полном объеме достижение целей и задач стратегического планирования при консервативных внешнеэкономических условиях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17 году промышленное производство незначительно снизилось  по сравнению с предыдущим годом на 0,8% и составило 244 млн.руб.. Согласно оценке, в 2018 году в целом по району ожидается рост  промышленного производства к  уровню  2017 года на 8,2%, с индексом промышленного производства 103,1 %, в том числе в обрабатывающих производствах возрастёт на 10,4 процента, в обеспечении электроэнергией, газом и паром снизится на 2,6 процента, в водоснабжении, водоотведении и услугах по удалению отходов снизится на 3,3 %. Возрастёт выпуск пищевых продуктов и отгрузка продукции деревообрабатывающих предприят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факторы, сдерживающие развитие производства, в прогнозном периоде в промышленности района  наблюдается положительная динамика роста промышленного производства. В 2019 году по базовому варианту прогноза, он составит 15,4 процента к предыдущему году с индексом промышленного производства 110,8%, в 2020 году – 10,3 процента, в 2021 году – 10 процентов. Всего 2019 году планируется отгрузить промышленной продукции на сумму 305 млн.руб., в том числе в сфере обрабатывающих производств возрастёт на 262 млн.руб., в обеспечении электроэнергией, газом и паром на 27 млн.руб., в водоснабжении, водоотведении и услугах по удалению отходов на 15 млн.руб.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ост промышленного производства в прогнозном периоде будет обеспечен за сч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uppressAutoHyphens w:val="true"/>
        <w:ind w:left="980" w:hanging="26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загрузки действующих мощн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uppressAutoHyphens w:val="true"/>
        <w:ind w:left="980" w:hanging="2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и и переоснащения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uppressAutoHyphens w:val="true"/>
        <w:ind w:left="980" w:hanging="2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го обновления обрабатыва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uppressAutoHyphens w:val="true"/>
        <w:ind w:left="980" w:hanging="260"/>
        <w:jc w:val="both"/>
        <w:rPr>
          <w:sz w:val="28"/>
          <w:szCs w:val="28"/>
        </w:rPr>
      </w:pPr>
      <w:r>
        <w:rPr>
          <w:sz w:val="28"/>
          <w:szCs w:val="28"/>
        </w:rPr>
        <w:t>роста производительности труда;</w:t>
      </w:r>
    </w:p>
    <w:p>
      <w:pPr>
        <w:pStyle w:val="Normal"/>
        <w:numPr>
          <w:ilvl w:val="0"/>
          <w:numId w:val="2"/>
        </w:numPr>
        <w:suppressAutoHyphens w:val="true"/>
        <w:ind w:left="980" w:hanging="26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инвестиционных проект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uppressAutoHyphens w:val="true"/>
        <w:ind w:left="980" w:hanging="260"/>
        <w:jc w:val="both"/>
        <w:rPr/>
      </w:pPr>
      <w:r>
        <w:rPr>
          <w:sz w:val="28"/>
          <w:szCs w:val="28"/>
        </w:rPr>
        <w:t>использования сырьевых ресурсов рай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овых производств, позволяющих выпускать конкурентоспособную продукцию, востребованную за пределами внутреннего  рынка района и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в структуре </w:t>
      </w:r>
      <w:r>
        <w:rPr>
          <w:b/>
          <w:sz w:val="28"/>
          <w:szCs w:val="28"/>
        </w:rPr>
        <w:t>обрабатывающих</w:t>
      </w:r>
      <w:r>
        <w:rPr>
          <w:sz w:val="28"/>
          <w:szCs w:val="28"/>
        </w:rPr>
        <w:t xml:space="preserve"> производств значительных изменений не произойдёт. Немного возрастёт, но как и прежде, займёт наибольший удельный вес обработка древесины и составит в 2018 году 71,3%(вместо 70,4% в 2017 году), доля пищевой промышленности составит 28,7% (вместо 29,6% в 2017 году). В 2019-2021 годах доля продукции пищевой промышленности в общем объёме обрабатывающих производств будет постепенно возрастать и к концу прогнозного периода достигнет 36 %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ожидается рост объемов производства в большинстве  деревообрабатывающих предприятий, в целом по отрасли отгрузка товаров достигнет  до 160 млн. руб. или на 9% выше предыдущего года. Индекс промышленного производства составит 101,7%. Наибольший объём отгруженной продукции достигнут предприятия: ООО «МАС», ООО «Промлес», ИП Ложкин С.И., ИП Агафонов Е.А., ИП Игрюмов В.Н.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большинство действующих предприятий лесопромышленного комплекса также планируют незначительный рост производства, в целом по району объём производства в 2019 году составит 175  млн.руб. или на 9,3 % выше уровня 2018 года. Индекс промышленного производства по базовому варианту прогноза составит 104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туральным показателям предполагается увеличение вывозки деловой древесины, производства пиломатериалов, полок хлебных, бруса профилированного клееного стенового и других изделий из сухой  древесины. Снизится производство столярных изделий и оцилиндрованного брев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ЩЕВАЯ 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пищевой промышленности в 2017 году отгружено продукции на сумму 56 млн. руб., в текущем году ожидается рост производства пищевых продуктов на 14% с индексом промышленного производства 114,6%, который связан с увеличением производства продукции  ООО «Царь Берендей»  и ООО «Макарьевские колбасы». Кроме того, в текущем году открыто новое предприятие по производству сыра ООО «Келарь», которое планирует произвести продукции на сумму 6 млн.руб..</w:t>
      </w:r>
    </w:p>
    <w:p>
      <w:pPr>
        <w:pStyle w:val="TextBodyIndent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протяжении прогнозного периода в производстве продукции пищевой промышленности будет наблюдаться положительная динамика. Отгрузка пищевых продуктов в 2019 году возрастёт на 36% к предыдущему году и составит 87 млн.руб., с индексом промышленного производства 131,6%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ействующих предприятий в 2019 году наибольший объем продукции в данном разделе планируется отгрузить в ООО «Царь Берендей», ООО «Макарьевские колбасы», ООО «Келарь».</w:t>
      </w:r>
    </w:p>
    <w:p>
      <w:pPr>
        <w:pStyle w:val="Normal"/>
        <w:tabs>
          <w:tab w:val="clear" w:pos="720"/>
          <w:tab w:val="left" w:pos="678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туральным показателям в 2019 году возрастёт производство сухих, замороженных и консервированных грибов и ягод в среднем на 10 %, производство  цельномолочной  продукции (на 8%), сметаны (на 2%), творога (на 1%), колбасных изделий (на 10%), производство хлебобулочных изделий (на1%). Планируется произвести сыра около38 тонн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карьевском муниципальном районе производством продукции сельского хозяйства занимается 4 сельскохозяйственных производственных кооперативов, 3 общества с ограниченной ответственностью, 8 ИП - глав КФХ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на 2019 год составлен исходя из благоприятных условий производственной деятельности, не учитывая погодные и другие факторы, отрицательно влияющие на развитие производ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2018 году  сельхозпредприятиями района ожидается получить продукции в ценах соответствующих лет на сумму 89,9 млн. руб. что составляет 99% к уровню прошлого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производство основных видов сельскохозяйственной продукции во всех категориях хозяйств в целом по муниципальному району составит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рна (в весе после доработки) – 2403  тонн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ртофеля – 5005 тон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ка - 2901 тонны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яса – 328,1 тонн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7 годом ожидается увеличение производства зерна на 48,9 %, картофеля - на 0,9 %, молока - на 1,7 %., мяса - на 1,4 %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прогнозном периоде 2019 года, в соответствии с базовым вариантом планируется произвести продукции сельского хозяйства в ценах соответствующих лет на сумму 94,5 млн. руб,, что на 5,1 % выше уровня 2018 года. Индекс производства составит 101,5%. В 2019 году планируется получить в натуральных показателях основных видов сельскохозяйственной продукции во всех категориях хозяйств район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рна  - 2458 тонн,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офеля   - 5003 тонн,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ка - 2919 тонны,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яса – 328,6 тонн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Рост к уровню 2018 года составит: зерна 2,2 %,  молока –  0,6 %, мяса –  0,2 %. Производство картофеля сохранится на уровне соответствующего периода прошлого года. </w:t>
      </w:r>
    </w:p>
    <w:p>
      <w:pPr>
        <w:pStyle w:val="Normal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Основной объем сельскохозяйственной продукции в районе производят сельскохозяйственные предприятия, исключая производство картофеля. </w:t>
      </w:r>
    </w:p>
    <w:p>
      <w:pPr>
        <w:pStyle w:val="Normal"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изводство сельскохозяйственной продукции зависит от множества факторов, которые отрицательно влияют на его рост. Диспаритет цен между продукцией сельского хозяйства и ценами на промышленную продукцию, энергоносители, а так же неблагоприятные погодные условия, не дают возможности вести расширенное воспроизводство, повышать материальное благосостояние работников. Ежегодно на селе уменьшается количество населения, происходит старение сельских жителей, притока молодых специалистов практически нет.</w:t>
      </w:r>
    </w:p>
    <w:p>
      <w:pPr>
        <w:pStyle w:val="Normal"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Животноводческие помещения для содержания скота требуют капитального ремонта. Субсидии на  произведенное молоко закрывают лишь малую часть производственных затрат. Строительство новых ферм необходимо для  дальнейшего расширения производств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основных средств,  в  сельскохозяйственных предприятиях составляет  60%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сельского хозяйства являются основным связующим звеном в жизни села. Поэтому необходима координация действий между СПК и администрацией сельских поселени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сельского хозяйства района, меры поддержки хозяйствующим субъектам агропромышленного комплекса будут  предоставляться в рамках мероприятий двух действующих муниципальных программ: «Устойчивое развитие сельских территорий Макарьевского муниципального района Костромской области на 2014–2020 годы» и «Развитие агропромышленного комплекса Макарьевского муниципального района Костромской области на  2014 -2020 годы»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Устойчивое развитие сельских территорий Макарьевского муниципального района Костромской области на 2014 – 2020 годы» в 2018 году в состав участников мероприятий по улучшению жилищных условий граждан, проживающих в сельской местности, в том числе молодых семей и молодых специалистов включена одна семья по категории граждане на приобретение жилого помещ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униципальной программой «Развитие агропромышленного комплекса Макарьевского муниципального района Костромской области на  2014 -2020 годы» в 2019 году планируется увеличение валового сбора зерна, производства молока и мя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в рамках государственной программы развития сельского хозяйства и регулирования рынков сельскохозяйственной продукции, сырья и продовольствия на 2013–2020 годы  двое граждан, ведущих личное подсобное хозяйство, получают субсидии на  возмещение части затрат  на уплату процентов по  кредитам,  полученным в российских кредитных организациях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ъем инвестиций на территории Макарьевского муниципального района по данным Росстата  в 2017 году составляет 84,5 млн.руб.. В прогнозном  периоде  2019-2021 - прогнозируется   рост  инвестиций до 108 млн.руб.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сновной объём инвестиций за счёт собственных  средств  на территории района осуществляется предприятиями, индивидуальными предпринимателями, юридическими и физическими лицами, реализующими инвестиционные проекты. Предполагается  увеличение объёмов   собственных  средств  в основной капитал  2019-2021 годах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 связи  с  переходом  автодороги  Кострома-В.Спасское  в федеральную  собственность,  объём  средств  на  ремонт  и  содержание  дороги  будет  значительно  увеличен  по  сравнению с  предыдущими  годами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2017 году построены и введены в эксплуатацию: магазин-кафе СПК «Юркино» в г. Макарьев, кафе в д. Якимово, автозаправочная станция в с. Николо-Макарово, станция техобслуживания в г. Макарье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рамках   реализации  инвестиционного  проекта ведется строительство  объектов  придорожного  сервиса  и  мясоперерабатывающего  комбината, на территории  Усть-Нейского  сельского  поселения ООО «Макарьевские колбасы». Уже завершено строительство цеха по переработке мяса и цеха бойни. Строится  станция  технического обслуживания  автомобилей, цех изготовления  сыров. В 2018 году закончено строительство цеха первичной переработки молока «Сыроварня Келарь» при Макариево-Унженском монастыре. В  2017 г. в г. Макарьев начато строительство магазина на ул. Б. Советская, который уже введен в эксплуатацию в 1 квартале 2018 г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 2017-2018 годах  в городском и сельских поселениях велись и ведутся  работы  по восстановлению и ремонту  дорог  на территории   поселений,  зимнее  и летнее  содержание за  счёт  средств  дорожного  фонда. Отремонтировано дорожное покрытие улицы Первомайская, Площадная  и произведен   ремонт улиц в  городе Макарьев, отремонтировано дорожное покрытие ул. М. Советская и пл. Революции. В 2018 году планируется произвести ремонт дорожного покрытия: ул. Кадыйская, центральной улицы д. Б. Рымы Горчухинского сельского поселения, ул. Набережная в с. Красногорье Усть-Нейского сельского поселения. В  городском и сельских поселениях  планируются  мероприятия  по  приведению в  нормативное  состояние  тротуаров  и  уличного освещения.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 2017  году  капитально отремонтированы  школьные спортзалы в с. Нежитино и с. Усть-Нея. В 2018 году произведен ремонт школьного спортзала в с. Первомай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7 году    за  счёт  федеральной целевой программы  «Устойчивое развитие сельских территорий на 2014-2017  и на период до 2020 года» проведена реконструкция  автомобильной дороги  «Горчуха-Юрово-Рымы-граница области» на участке д.Рымы-граница Нижегородской области в Макарьевском районе Костромской области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амках программы " Формирования  современной  городской  среды" в части благоустройства дворовых территорий многоквартирных домов  в 2017 году были благоустроены дворовые территории 9 многоквартирных домов.  В 2018 году проведены работы по благоустройству 5 дворовых территорий в г. Макарьеве и благоустройство общественной территории -  сквер Победы. Предполагается также  и дальнейшее благоустройство дворовых и общественных территорий в 2019-2021 год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проектов развития основанных на общественных инициативах в 2017 году произведено благоустройство центрального парка им. Ленина на пл. Революции в г. Макарьев, установлена детская площадка на ул. Володина в г. Макарьев.  В н.п. Унжа, Нежитино, Горчуха проведены работы по благоустройству территорий возле памятников погибшим воинам ВОВ. В 2018 году  планируется прокладка линии водопровода по пер. Полевому, установка детской площадки на ул. Зеленой в г. Макарьев. В с. Николо-Макарово установлена детская площадка, в с. Нежитино отремонтирована кровля  СДК с. Нежит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. в районном центре досуга начал работать киноза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За  счёт региональной адресной  программы  «Переселение  граждан из аварийного жилищного   фонда  на территории Костромской  области на 2013-2017 годы» в 2017 году были  приобретены  5 квартир   для  5  семей,  жильё которых  признано  на  2009  год  аварийным.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2018-2020 годах за  счёт  федеральной целевой программы  «Устойчивое развитие села на 2014-2017  и на период до 2020 года» планируется реконструкция водопроводных сетей   с.  Нежитино Макарьевского района. За счет средств дорожного фонда в 2018-2020 годах планируется дальнейший ремонт улиц г. Макарьев и дорог район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ведено в эксплуатацию  жилья в районе  в 2017 г. -  1551 кв.м, прогнозируется  в 2018 г. по 1800 кв.м., в  стадии строительства – 92  дома.  Объём  ветхого аварийного жилфонда  на  территории района  составляет  1%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 РЫН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потребительского рынка товаров и услуг является важнейшим фактором обеспечения экономической стабильности района, улучшения условий и качества жизни людей. В сфере потребительских услуг одну из лидирующих позиций продолжает занимать розничная торгов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у торговли на территории муниципального района представляю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0 торговых объектов, из них 36 продовольственных магазинов, 72 промышленных, 40 смешанных и 22 нестационарных торговых объекта (ларьки, киоски, павильоны, автолав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объекта общественного питания, из которых 10 – общедоступные, школьные, студенческие столовые -13, рабочие столовые -1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локация розничной торговой сети на территории муниципального образования в 2017 году претерпела незначительные изменения: закрылось 17 объектов торговли, но на их месте открыто 16 новых, такие как «Винный склад», магазин «Блюз, «Обувь», «Ивановский тексти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ается расширение торговли товарами  производителей нашего региона через специализированные магазины. В прогнозируемом периоде планируется дальнейшее развитие торговых объектов реализующих продукцию отечественных и  областных производителей.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проводятся ярмарки по продаже смешанных товаров, на которых отведены места сельхозпроизводителям для реализации своей продукции и реализации продукции с личных подсобных хозяйств. Также проводятся сезонные ярмарки с участием товаропроизводителей соседних районов и близлежащих областей.  В настоящее время ведется работа по организации сельскохозяйственного рынка на территории автостанции в непосредственной близости от автомобильной дороги федерального значения «Кострома-Шарья-Киров-Пермь» с целью реализации продукции местных товаропроизводителе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озничной торговли напрямую связано с покупательной способностью населения и демографическими показателями. С учетом прогнозируемых тенденций роста платежеспособного спроса предполагается, что товарооборот в 2018 году составит 1157.2  млн. рублей, а его рост к уровню 2017 года  - 2.3 %. В целом за прогнозируемый  период  (2019-2021 гг.) наблюдается динамика сдержанного роста товарооборота и к 2021 году он возрастёт  на 7.9 % (1301.8  млн. руб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ожидается сохранение структуры розничной торговл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ценке 2018 года оборот общественного питания составит 83.7 млн. рублей, что на 2.3 % больше уровня 2017 года.  В прогнозируемом периоде тенденция роста оборота общественного питания продолжатся: в  2019 году его объем составит 87,5  млн.руб.  В целом за прогнозный период (2019-2021 годы) прирост составит 13 % к уровню 2018 год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оборота розничной торговли и общественного питания планируется обеспечить за счёт роста доходов населения, развития современных форматов торговли и общественного питания, открытия новых магазин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структуре платных услуг </w:t>
      </w:r>
      <w:r>
        <w:rPr>
          <w:sz w:val="28"/>
          <w:szCs w:val="28"/>
        </w:rPr>
        <w:t>по-прежнему будут преобладать виды услуг, носящие обязательный характер: жилищно-коммунальные, транспортные и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нозируемом периоде в объеме оказываемых платных услуг населению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оизойдут незначительные изменения, за счет роста тарифов и изменения стоимости на отдельные виды услуг. В 2019 году объём платных услуг составит 115.4 млн. руб. рост к оценке 2018 года 4,9%, в целом увеличение в прогнозируемом периоде  (2019-2021 гг.)  составит   14,6  процента к уровню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ст объема оказываемых услуг планируется обеспечить за счет совершенствования форм обслуживания населения и расширения перечня платных услуг, оказываемых населению. Фактором роста объема услуг связи будет планомерное развитие информационных коммуникаций в райо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развития отраслей социальной сферы в Макарьевском муниципальном районе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развития системы образования Макарьевского муниципального района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rStyle w:val="A8"/>
          <w:rFonts w:cs="Times New Roman"/>
          <w:color w:val="000000"/>
          <w:sz w:val="28"/>
          <w:szCs w:val="28"/>
        </w:rPr>
        <w:t xml:space="preserve">Деятельность муниципальной системы образования была  направлена на достижение целей и решение задач, определенных федеральной, региональной и муниципальной политикой в сфере образования. Основные  направления работы:   введение федерального  государственного образовательного  стандарта, </w:t>
      </w:r>
      <w:r>
        <w:rPr>
          <w:sz w:val="28"/>
          <w:szCs w:val="28"/>
        </w:rPr>
        <w:t xml:space="preserve"> повышение  качества образования,  совершенствование материальной базы,  развитие системы дополнительного образования. 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разовательное пространство  района включает   16 образовательных организаций: 12 общеобразовательных школ с количеством 1183 обучающихся и 99 детей дошкольного возраста, 2 организации дошкольного образования с количеством воспитанников  339 и  2 учреждения дополнительного образования, с численность 641 человек.     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 численность детей в районе продолжит уменьшаться   в среднем на 2-3 % в год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учреждениях образования  ведется  работа по обновлению  инфраструктуры. В рамках подготовки к новому учебному году в  двух школах проведены косметические ремонты помещений, еще в двух -  заменена детская  мебель и мебель для школьной столовой,  здания пяти учреждений  оборудованы системами видеонаблюдения,  в трех учреждениях восстановлено периметральное ограждение, проведены работы по замене кровли в двух  учреждениях. Это позволило  улучшить условия обучения для детей и увеличить показатель доли обучающихся, обеспеченных современными условиями обучения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нтября 2018 года проводятся работы по капитальному ремонту  здания №2 детского сада «Росинка». 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 год подряд район принимает участие в реализации программы  по созданию в общеобразовательных организациях, расположенных в сельской местности, условий для занятия физической культурой и спортом  государственной  программы  «Развитие образования на 2013-2020 годы».  В 2018 году работы по ремонту спортивных  залов  проведены еще в одной  средней школе. В итоге, в 60% школ, расположенных на селе, дети получили возможность  заниматься физической культурой и спортом в современных обновленных комфортных условиях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обходимым звеном при формировании единой сети образовательных организаций являются </w:t>
      </w:r>
      <w:r>
        <w:rPr>
          <w:bCs/>
          <w:sz w:val="28"/>
          <w:szCs w:val="28"/>
        </w:rPr>
        <w:t>школьные перевозк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 2018 году на школьных маршрутах работают 6 из 7 единиц школьного автотранспорта,  ежедневно к месту учебы они перевозят  129 детей.  В соответствии с требованиями, предъявляемыми к школьному транспорту, все машины оснащены проблесковыми  маячками, тахографами, системами спутниковой навигации ГЛОНАС, прошли технический осмотр. Задачей в плановом периоде станет обновление транспортных средств  образовательных организаций, срок эксплуатации которых более 10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туальным направлением в области дошкольного образования является сокращение очередности в детских садах.  Макарьевский  муниципальный район  проблемы с предоставлением мест детям в дошкольных учреждениях не имеет. Системой дошкольного образования в районе охвачено 438 детей или 87 %.   339 человек посещают детские сады города Макарьева,  99 -  дошкольные группы  общеобразовательных организаций. Дошкольные учреждения   посещают все желающие дети в возрасте от 1,5  до 7 лет.  В системе «Электронной очереди» состоят 33 ребенка в возрасте от рождения до 2 лет,  в отношении которых спрос в услуге дошкольного образования отложен. Основными организационными формами дошкольного образования  являются  группы  общеразвивающей направленности с  9-10,5  часовым пребывание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хват в районе дошкольными  образовательными  услугами  детей в возрасте   от 3 до 7 лет составляет 100 %,  с 2 месяцев  до 3 лет - 57%.   В связи с этим, </w:t>
      </w:r>
      <w:r>
        <w:rPr>
          <w:rFonts w:eastAsia="FreeSans;MS Mincho"/>
          <w:sz w:val="28"/>
          <w:szCs w:val="28"/>
        </w:rPr>
        <w:t xml:space="preserve">  важным направлением для муниципалитета в плановом периоде останется обеспечение доступности дошкольного образования для детей раннего возраста и детей,  не посещающих по каким либо причинам дошкольные учреждения.  </w:t>
      </w:r>
      <w:r>
        <w:rPr>
          <w:sz w:val="28"/>
          <w:szCs w:val="28"/>
        </w:rPr>
        <w:t xml:space="preserve">  Координатором  работы в этом направлении  является созданный на базе МКДОУ детский сад «Росинка» г.Макарьева консультационно-методический центр. В плановом периоде работой центра будут охвачены  дети,  проживающие как в городе, так  и сельской мест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родителей детей важным является не только предоставление места в дошкольной организации, но и качество образовательной среды, психологический комфорт, сохранение здоровья ребенка, развитие базовых качеств его личност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о всех дошкольных образовательных организациях района ведется  планомерная, системная работа по реализации государственного образовательного стандарта. 15 (35%) педагогов в отчетном году прошли курсовую подготовку, на средства субвенции на реализацию  образовательной программы дошкольного образования в сумме 150,3 тысячи рублей ежегодно пополняется материально-техничесая  и методическая база дошкольных организаций.  Уделяется внимание  работе и  с детьми, имеющими особенности в состоянии здоровья.  Для работы с данной категорией воспитанников в штатные расписания  детских садов введены   должности коррекционных педагогов.  Задача   в плановом периоде  продолжить  работу по дальнейшей  реализации стандарта,  развитию кадрового потенциала и созданию в дошкольных учреждениях  универсальной  среды для инклюзивного образования. В районе ни одна  дошкольная  организация не  оснащена «доступной средо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ласти  общего 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уальными  остаются следующие  направления:  реализация федерального государственного образовательного стандарта, повышение качества образовательных результатов обучающихся,  поддержка одаренных детей,    сохранение и укрепление  здоровья школь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ах района в плановом режи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должаетс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дрение федерального государственного образовательного стандарта. 86 % обучающихся  обучаются по учебным программам, составленным с учетом новых требований. Это  все обучающиеся с 1 по  8 классы и три школы:  СОШ №1, СОШ  №2 и Горчухинская СОШ продолжают апробацию стандарта основного и  уже среднего общего образования   в  9 и 10  классах. На уровне среднего общего образования в школах города продолжится и  работа по профильным програм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 сентября 2018 года на уровне основного общего образования во  всех школах района в соответствии с требованиями федерального государственного образовательного стандарта введен  второй иностранны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школьного образования  было и остается повышение его каче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итогам года  успеваемость по школам района возросла и  составила  99,3 %,  качество знаний 54,1. Пятеро выпускников 11 класса  (СОШ №1, №2, Дорогинская  СОШ, Усть-Нейской СОШ) завершили учебный год с  медалью «За особые успехи в учении», 7 выпускников 9 класса (СОШ №2, Юровская СОШ) получили аттестаты с отлич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се 100% обучающихся 9 классов подтвердили  освоение основных общеобразовательных программ  основного   общего образования и получили документ об образовании. В 11 классах процент выпускников, успешно прошедших государственную итоговую аттестацию и получивших аттестат  так же  составил 100%.  Тем не менее, результаты выпускников, полученные на государственной итоговой аттестации, по большинству предметов остаются ниже общеобластных. В   плановом периоде необходимо  будет обратить особое внимание на работу по повышению качества знаний обучающихся на всех уровнях общего образ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отъемлемой составной частью образовательного процесса является дополнительное образование дет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но</w:t>
      </w:r>
      <w:r>
        <w:rPr>
          <w:sz w:val="28"/>
          <w:szCs w:val="28"/>
          <w:shd w:fill="FFFFFF" w:val="clear"/>
        </w:rPr>
        <w:t xml:space="preserve"> направлено на формирование и развитие творческих способностей детей, удовлетворение индивидуальных потребностей ребенка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 свободного времени. Дополнительное образование обеспечивает  адаптацию ребенка к жизни в обществе, профессиональную ориентацию, а также выявление и поддержку детей, проявивших выдающиеся способ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раммам  дополнительного образования в районе занимаются  91 % детей, в возрасте от 5 до 18 лет, это выше среднего показателя по области на 21%.  Систему дополнительного образования  в районе представляют 5  учреждений, два находятся в ведомственном подчинении «Образования» и три – «Культуры».  Кроме этого программы дополнительного образования реализуют  и все общеобразовательные и дошкольные учреждения района, на их базах  работает  140  кружков и секций.  В результате участия в конкурсах, соревнованиях, смотрах, выставках по направлениям деятельности в прошлом учебном году воспитанники учреждений, реализующих программы дополнительного образования, заняли  83 призовых места. Проведено 20 муниципальных мероприяти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правлениями работы в области дополнительного образования в плановом периоде будут: развитие технического и естественнонаучного направления, сегодня  кружки и творческие объединения научно-технической направленности успешно работают в шести  образовательных организациях,  количество детей  занятых в этом виде деятельности увеличилось до 11,9 %, поддержка российского движения школьников и  движения «Юнармия», а так же  совершенствование инфраструктуры учреждений дополнительного образования, завершение ремонтных работ здания центра патриотического воспитания и обновление материальной базы учреждений дополнительного образования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дровом вопросе проблемой  системы образования  остается отсутствие молодых специалистов.  Доля учителей в возрасте до 35 лет в районе   составляет 3-4 %,   больше половины педагогов   имеют стаж работы свыше 20 лет, треть -  это работающие пенсион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прогнозном периоде в функционирующей муниципальной системе образования сохранят свою актуальность следующи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витие инфраструктуры образовательных учреждений, создание </w:t>
      </w:r>
      <w:r>
        <w:rPr>
          <w:iCs/>
          <w:sz w:val="28"/>
          <w:szCs w:val="28"/>
        </w:rPr>
        <w:t>необходимых материально-технических условий для реализации ФГОС, организации работы с детьми, имеющими особые образовательные потребности,  развития дополните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неэффективных расходов в систем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лечение молодых специалистов для работы в 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перечисленных проблем будет вестись  в соответствии с муниципальной программой Макарьевского муниципального района Костромской области «Развитие системы образования Макарьевского муниципального района на 2018-2020 го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развития здравоохранения Макарьевского муниципального района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информация представлена Департаментом здравоохранения Костромской облас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18 в ОГБУЗ «Макарьевская районная больница» работает 178 человек, из них: 22 врача, 90 средних медицинских работников, 66 человек прочего персон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ую помощь оказывают 15 ФАПов, 3 врачебные амбулатории, районная больн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в ОГБУЗ «Макарьевская районная больница»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оведены ремонтные работы кабинетов поликлиник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сметический ремонт кабинетов в хирургическом корпусе. Косметический ремонт процедурных дневного стационара и терапевтического отд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Проведено устранение прорыва на водопроводной сети в ОГБУЗ «Макарьевская районная больница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Изготовление и устройство металлической изгороди на въездах на территорию больниц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Замена электрической проводки и светильников, выключателей в процедурных дневного и терапевтического отделения стациона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мена эл.проводки в здании административного корпуса, детской консультации, в помещениях поликлиник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Замена счетчиков для учета холодной воды в хир. корпусе, детской консультации и ПИТ-палат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Частичная замена покрытия кровли «конька» на кровле Вознесенского ФП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Частичный ремонт кровли хирургического корпус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9.10.2018 проведена диспансеризация:</w:t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детей-сирот и детей, находящихся в трудной жизненной ситуации в стационарных учреждениях – 23 человека (109,5 % от плана);</w:t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определенных групп взрослого населения – 2 236 человек (88,4 % от пла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жную семью – 37 человек (100,0% от пл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рачебных кадров составляет 2 врача-специалиста  (рентгенолог, хирур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среднего медицинского персонала составляет 4 человека (фельдшер-лаборант, медицинский статистик, 2 фельдшера скорой медицинской помощ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еодоления дефицита кадров от ОГБУЗ «Макарьевская районная больниц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ОГБУЗ «Макарьевская районная больница» проходят обучение в ВУЗах 6 человек (4 человека – «Лечебное дело», 2 человек – «Педиатри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-2018 гг. предоставлены две благоустроенные квартиры врачу-дерматовенерологу и врачу-оториноларингол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ланы на 2019 год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рганизация обеспечения выполнения объемов медицинской помощи, диспансеризации определенных групп населения, иммунизации насел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ение выполнения Указа Президента РФ от 07.05.2012 года №597 в части достижения индикаторных значений средней заработной платы врачей, среднего и младшего медицинского персонал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дение ремонт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гаража для санитарного автотранспор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здания детской поликлин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электроосветительной системы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а окон в хирургическом отделен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еобходимо погашение дебиторской задолженности за оказанные услуги по проведению медицинских осмотров работников муниципальных образований – 746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должение работы по привлечению средних медицинских работников (4 человека) и врачей (2 человека) в ОГБУЗ «Макарьевская РБ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развития в сфере культуры, искусства и туризма , спорта в Макарьевском муниципальном районе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полнение муниципальной программы «Культура Макарьевского муниципального района на 2017-2020 годы».  Сохранение и развитие историко-культурного наследия района, библиотечного дела, поддержка самодеятельного </w:t>
      </w:r>
      <w:r>
        <w:rPr>
          <w:bCs/>
          <w:sz w:val="28"/>
          <w:szCs w:val="28"/>
        </w:rPr>
        <w:t>народного творчества и профессионального искусства, развитие досуговой деятельности с учетом возрастных и профессиональных особенностей населени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крепление кадрового потенциала учреждений культуры. Укрепление материально-технической базы,</w:t>
      </w:r>
      <w:r>
        <w:rPr>
          <w:sz w:val="28"/>
          <w:szCs w:val="28"/>
        </w:rPr>
        <w:t xml:space="preserve"> оснащение учреждений культуры, проведение ремонтных работ. Участие учреждений культуры района в федеральных программах, выполнение показателей «дорожной карты» по основным направлениям работы, проведение независимой оценки качества предоставляемых услуг населению  района учреждениями культуры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муниципальной программы «Обеспечение жильём молодых семей Макарьевского муниципального района на 2016-2020 годы». Предоставление  государственной поддержки молодым семьям, проживающим на территории Макарьевского муниципального района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«Развитие физической культуры и спорта в Макарьевском муниципальном районе Костромской области на 2017-2020 годы». Создание условий для граждан района систематически заниматься физической культурой и спортом, вести здоровый образ жизни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-2021 годах деятельность в сфере культуры и искусства по-прежнему будет направлена на развитие дополнительного  образования детей, воспитание духовности, патриотизма среди подрастающего поколения, улучшение библиотечного обслуживания и организации отдыха и досуга всех возрастных категорий населения, развитие туриз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базе клубных учреждений</w:t>
      </w:r>
      <w:r>
        <w:rPr>
          <w:sz w:val="28"/>
          <w:szCs w:val="28"/>
        </w:rPr>
        <w:t xml:space="preserve"> района работало 127 клубное формирование с охватом 1312 человек, из них 590 детей и подростков. Проведено 3224 мероприятий, их посетило 103643 человек. Показатель проводимых мероприятий и посещение их участниками соответствует требованиям дорожной карты. Развиваются межпоселенческие творческие связи. Учреждения культуры взаимодействуют друг с другом не только на районных мероприятиях, но и посещали с концертными программами другие по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елениях традиционно проводятся мероприятия к праздничным и юбилейным датам, профессиональным праздникам, театрализованные представления, развлекательные и конкурсно-игровые программы, тематические вечера, велась концертн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практически во всех  сельских поселениях проходят Дни поселков и деревень, работали РВО. Именно в этих мероприятиях проявляется  весь накопленный опыт по изучению местной народной культуры  и  промыслов, эти праздники являются самыми яркими и запоминающими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 прошедший период библиотеки района</w:t>
      </w:r>
      <w:r>
        <w:rPr>
          <w:sz w:val="28"/>
          <w:szCs w:val="28"/>
        </w:rPr>
        <w:t xml:space="preserve"> приняли участие в областных конкурсах. Выполнены все основные направления перечня мероприятий по развитию культуры и туризма: созданы звуковые документальные фильмы, изданы и распространены книги и брошюры краеведческого характера, активно поддерживались коллективы самодеятельного народного творчества, приобретены сценические костюмы для участников самодеятельности, укреплялась материально-техническая база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УК «РЦД» И МКУК «МРБ» стали участниками государственной программы «Развитие культуры и туризма Костромской области на 2014-2020 годы». Результат: произведен текущий ремонт кровли МКУК «РЦД», закуплено компьютерное оборудование и занавес для сцены на 1 этаже Районного центра досуга. В библиотеке приобретено оборудования для оснащения и содержания виртуального концертного за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Школы дополнительного образования</w:t>
      </w:r>
      <w:r>
        <w:rPr>
          <w:sz w:val="28"/>
          <w:szCs w:val="28"/>
        </w:rPr>
        <w:t xml:space="preserve"> тесно сотрудничают с общеобразовательными школами и учреждениями культуры района. </w:t>
      </w:r>
      <w:r>
        <w:rPr>
          <w:rFonts w:eastAsia="WenQuanYi Micro Hei;Times New Roman"/>
          <w:bCs/>
          <w:kern w:val="2"/>
          <w:sz w:val="28"/>
          <w:szCs w:val="28"/>
          <w:lang w:eastAsia="zh-CN" w:bidi="hi-IN"/>
        </w:rPr>
        <w:t>В школах дополнительного образования Макарьевского муниципального района обучается 200 детей и подростков.</w:t>
      </w:r>
      <w:r>
        <w:rPr>
          <w:sz w:val="28"/>
          <w:szCs w:val="28"/>
        </w:rPr>
        <w:t xml:space="preserve"> Учащиеся школ дополнительного образования активно участвовали в областных и межрегиональных конкурсах, фестивалях, выставках. За годы существование школы зарекомендовали себя как образовательные учреждения с высоким уровнем знаний. В школах в течение многих лет работает стабильный педагогический коллектив, в котором серьезное внимание уделяется повышению профессионального мастерства педагог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8 год 3 преподавателя посетили курсы повышения квалификации в областном учебно-методическом центре в г. Костром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уризм</w:t>
      </w:r>
      <w:r>
        <w:rPr>
          <w:sz w:val="28"/>
          <w:szCs w:val="28"/>
        </w:rPr>
        <w:t xml:space="preserve"> - одно из наиболее перспективных направлений социально-экономического развития Макарьевского района. Разработано 4 туристических маршрута: «Памятники истории и культуры Макарьевского края», «Отчизны славные сыны», «Юрий Смирнов- Герой Советского Союза», «Макариево-Унженский монастырь». Ежегодно количество туристов,  желающих познакомиться с культурой кра, увеличивается. Ведется активная работа по развитию образовательного туризма. Планируется увеличение показателя приема туристов, за счет реализации событийных мероприятий в районе в рамках развития культурно-познавательного туризма: «Макарьевская верста»,  День города Макарьева, Жаровские певческие ассамблеи, слет патриотических объединений, посвященный памяти Героя Советского Союза Ю.В.Смирнова, проведение юбилейных праздников, посвященных дням деревень и посёлков. Освещение этих мероприятий в средствах массовой информации, на сайте муниципального района  будет способствовать развитию интереса у  туристов к посещению  нашего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 является важной частью социальной политики района, направленной на развитие массового спорта, на приобщение детей, молодёжи и населения к здоровому образу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нтром физкультурно-оздоровительной и спортивно – массовой работы в городе является спорткомплекс «Юность», который постоянно загружен. В дневные часы проводятся уроки физической культуры двух городских средних школ, во второй половине дня проходят учебно-тренировочные занятия учащихся ДЮСШ.  В вечернее время проводятся занятия по волейболу, мини-футболу и занятия в тренажерном зале среди ветеранов и рабочей молодёжи. На территории с/к «Юность» были проведены ремонтные работы: замена кровли, приобретены пластиковые сидения для трибун, заасфальтирована беговая дорожка, во всем здании поставлены пластиковые стеклопакеты и новые  входные двери, проведен косметический ремонт всех помещений, оборудован санузел для лиц с ограниченными возможностями здоровья.     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ассового катания на коньках для населения города на территории спорткомплекса «Юность» ежегодно заливается каток, для любителей лыжных прогулок оборудована лыжная трасса в районе аэропорта. В настоящее время на территории Макарьевского муниципального района  функционирует  29  плоскостных  сооружений,  11 спортивных  залов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июле этого года на территории района были проведены 17 летние спортивные игры Костромской области на призы губернатора Костромской области, в августе в нашем городе состояла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V Параспартакиада по летним видам спорта среди муниципальных образований Костромской области на призы губернатора Костр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годно главам сельских поселений Макарьевского муниципального района имеющие спортивные объекты на балансе рекомендуется выполнять необходимые ремонтные работы по приведению  их в нормативное состояние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 на территории муниципального района было организовано и проведено более 48 спортивно-массовых мероприятий, в том числе 29 мероприятий по внедрению ВФСК ГТО. Доля населения, систематически занимающегося физкультурой и спортом, в 2017 году  в сравнении с 2016 годом увеличилась  на 6,88 %.  Благодаря вводу новых приспособленных спортивных площадок удельный вес населения, систематически занимающегося, физической культурой и спортом, возрастёт  в 2021 году  до 42,5 %  .  До 2021 года планируется  привлечь  к  занятиям  физической  культурой  и  спортом  более  4500 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развития жилищно-коммунального хозяйства Макарье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территории Макарьевского муниципального района осуществляют деятельность 2  предприятия жилищно-коммунального хозяйства: МУП «Макарьевское КХ» и с августа 2017 ООО «КХ г.Макарьев». В поселениях муниципального района разработаны программы «Комплексного развития систем коммунальной инфраструктуры»  на 2014-2025 г.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9 – 2021 годах планируется продолжить модернизацию и строительство объектов жилищно-коммунального хозяй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НКО «Костромской фонд энергосбережения» планируется произ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мена котлов устаревшего типа на современные (котельная детского сада «Солнышко», МП «Сервисбыт», котельной Горчухинской амбулатории,  МСШ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должится работа направленная на улучшение качества услуг при одновременном снижении затрат на их предоставление: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большое внимание должно быть уделено  важной составляющей жилищно-коммунальной реформы – энергосбережению, в части рационального и экономного использования энергоресурсов (оснащение современными  приборами учета производства тепловой энергии, воды)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коммунальной инфраструктуры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х к строительству и реконструкции в 2019 и 2020-2021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25"/>
        <w:gridCol w:w="1618"/>
        <w:gridCol w:w="206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г. прогно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прогно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прогноз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на котлов устаревшего типа на современные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тельная МП «Сервисбыт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тельная Горчухинской амбулатор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модульной котельной  на ДМ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тельная МСШ № 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теплотрассы в микрорайоне «Юбилейный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теплотрассы в микрорайоне 21 кварта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,0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арифов на услуги ЖКХ предполагается с 01.01.2019 г.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ограничения роста платы граждан за коммунальные услуги с 01.01.2019 на 1,7% в городском поселении г. Макарьев планируется установить муниципальный стандарт стоимости тепловой энергии для оплаты коммунальных услуг насе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олжится работа по ремонту дорог местного значения за счет средств дорожного фонда и субсидии областного бюджета, что позволит обеспечить безопасное движение автотранспорта и соответствие технических характеристик проезжей части дороги нормативным требования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ремонту автодороги по ул. Ветлужская (от МСШ № 2 до ул. Дорожная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тротуаров и организация пешеходных пер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ГРАФИЯ, РЫНОК ТРУД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нижение качества жизни, связанного с кризисными явлениями в экономике, существенно повлияло на демографическую ситуацию, которая в 2017 году характеризовалась продолжающимся процессом естественной убыли населения, связанной с низкой рождаемостью и высокой смертностью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численность постоянного населения составила 13192 человека, это на 2,1 % или на 281 человек (2015 г.- на 414 чел, 2016 - на 328 чел., 2017г.-329 чел)  меньше чем в предыдущем периоде. Темп снижения численности населения района начинает постепенно замедляться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селение старше трудоспособного возраста (мужчины 60 лет и старше, женщины 55 лет и старше) в районе продолжает возрастать и составляет 36,7 % (2015 год 33,8%, 2016 год 35%, 2017 год 35,7%), что является признаком демографически «старого» типа населения, характеризующегося высокими показателями смертности и низкими показателями рождаемост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Демографическая ситуация в плановом периоде будет развиваться под влиянием сложившейся динамики  рождаемости, смертности и миграции населения, которая сегодня определяет сокращение численности населения Макарьевского района. В 2019-2021 годах среднегодовая численность постоянного населения по базовому варианту прогнозируется на следующем уровне: 2019 г. – 12803 человека, 2020 г. – 12728 человек, 2021г. – 12608 человек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8 года численность занятых в экономике незначительно возросла,  на 0,2%(на 11 человек). В среднесрочной перспективе рынок труда будет развиваться в условиях сокращения предложения трудовых ресурсов из-за снижения населения трудоспособного возраста (2016г.-49,4%, 2017 г.-48,5%, 2018 г.-47,4%), что приведёт к уменьшению численности экономически активного населения и занятых в экономике. По-прежнему будут сохраняться диспропорции спроса и предложения рабочей силы, низкая мобильность рабочей силы внутри района, на фоне растущей потребности района в высококвалифицированных работниках.  В этих условиях основными источниками компенсации сокращения предложения труда будет выступать повышение уровня его производительности, содействие трудовой миграции граждан, а также увеличения экономической активности в отдельных возрастах (в том числе населения пенсионного и около пенсионного возраста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Численность зарегистрированных в органах службы занятости безработных возросла в отчётном году на 3 человека, и составила 48 человек, в прогнозном периоде  больших изменений не произойдёт, к 2021 году число  безработных незначительно снизится и составит 42 человека. Уровень безработицы незначительно снизится и  составит 0,5 %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ном периоде особое значение будет уделяться реализации программ занятости, которые включают мероприятия по содействию трудоустройству инвалидов, женщин, находящихся в отпуске по уходу за ребёнком до 3-х лет, организации профессионального обучения незанятых граждан в пенсионном возрасте, а также мероприятий по привлечению в район трудовых ресурсов, включая соотечественников, проживающих за рубежом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платы труда сохранится тенденция умеренного роста среднемесячной номинальной заработной платы в 2019-2021 годах (104,1%-103,4%) В 2018 году  среднемесячная </w:t>
      </w:r>
      <w:r>
        <w:rPr>
          <w:bCs/>
          <w:sz w:val="28"/>
          <w:szCs w:val="28"/>
        </w:rPr>
        <w:t>заработная плата одного работника</w:t>
      </w:r>
      <w:r>
        <w:rPr>
          <w:sz w:val="28"/>
          <w:szCs w:val="28"/>
        </w:rPr>
        <w:t xml:space="preserve"> ожидается 16600рублей, на 5,8 % выше, чем в предыдущем году. Среднемесячная заработная плата работников бюджетных организаций составит 20270 рублей в 2018 году, а к концу прогнозного периода увеличится на 15,7 % по сравнению с 2018 годом и составит 23462 рубля. В реальном секторе экономики рост заработной платы будет соответствовать общей экономической активности в районе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оздействие предприятий экономики на окружающую среду в 2018 году по выбросам вредных веществ в атмосферный воздух от стационарных источников загрязнения на том же уровне по сравнению с предыдущим годом. В прогнозном периоде увеличение выбросов не ожидается. Объем водопотребления в 2018 году остался на уровне предыдущего года. Основным объектом использования воды является МП «Макарьевское КХ»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продолжить организацию мероприятий межпоселенческого характера по охране окружающей среды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fficinaSans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473" w:hanging="11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qFormat/>
    <w:rPr>
      <w:kern w:val="2"/>
      <w:sz w:val="24"/>
      <w:szCs w:val="24"/>
    </w:rPr>
  </w:style>
  <w:style w:type="character" w:styleId="BodyText2">
    <w:name w:val="Body Text 2 Знак"/>
    <w:qFormat/>
    <w:rPr>
      <w:sz w:val="28"/>
      <w:lang w:val="ru-RU" w:bidi="ar-SA"/>
    </w:rPr>
  </w:style>
  <w:style w:type="character" w:styleId="21">
    <w:name w:val="Основной текст с отступом 2 Знак"/>
    <w:basedOn w:val="Style6"/>
    <w:qFormat/>
    <w:rPr>
      <w:sz w:val="24"/>
      <w:szCs w:val="24"/>
      <w:lang w:val="ru-RU" w:bidi="ar-SA"/>
    </w:rPr>
  </w:style>
  <w:style w:type="character" w:styleId="A8">
    <w:name w:val="A8"/>
    <w:qFormat/>
    <w:rPr>
      <w:rFonts w:ascii="OfficinaSansC;OfficinaSansC" w:hAnsi="OfficinaSansC;OfficinaSansC" w:cs="OfficinaSansC;OfficinaSansC"/>
      <w:color w:val="000000"/>
      <w:sz w:val="18"/>
      <w:szCs w:val="18"/>
    </w:rPr>
  </w:style>
  <w:style w:type="character" w:styleId="Appleconvertedspace">
    <w:name w:val="apple-converted-space"/>
    <w:basedOn w:val="Style6"/>
    <w:qFormat/>
    <w:rPr/>
  </w:style>
  <w:style w:type="character" w:styleId="Style7">
    <w:name w:val="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kern w:val="2"/>
      <w:sz w:val="24"/>
      <w:szCs w:val="24"/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?????????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6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2:00Z</dcterms:created>
  <dc:creator>Администрация Макарьевского района</dc:creator>
  <dc:description/>
  <cp:keywords/>
  <dc:language>en-US</dc:language>
  <cp:lastModifiedBy>User</cp:lastModifiedBy>
  <cp:lastPrinted>2017-10-19T13:55:00Z</cp:lastPrinted>
  <dcterms:modified xsi:type="dcterms:W3CDTF">2018-11-13T11:31:00Z</dcterms:modified>
  <cp:revision>111</cp:revision>
  <dc:subject/>
  <dc:title>РОССИЙСКАЯ ФЕДЕРАЦИЯ</dc:title>
</cp:coreProperties>
</file>